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1097093775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1097093775"/>
            <w:bookmarkStart w:id="1" w:name="__Fieldmark__90_1097093775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1097093775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1097093775"/>
            <w:bookmarkStart w:id="3" w:name="__Fieldmark__96_1097093775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1097093775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1097093775"/>
            <w:bookmarkStart w:id="5" w:name="__Fieldmark__102_1097093775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1097093775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1097093775"/>
            <w:bookmarkStart w:id="7" w:name="__Fieldmark__108_1097093775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1097093775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1097093775"/>
            <w:bookmarkStart w:id="9" w:name="__Fieldmark__115_1097093775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1097093775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1097093775"/>
            <w:bookmarkStart w:id="11" w:name="__Fieldmark__119_1097093775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1097093775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1097093775"/>
            <w:bookmarkStart w:id="13" w:name="__Fieldmark__123_1097093775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1097093775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1097093775"/>
            <w:bookmarkStart w:id="15" w:name="__Fieldmark__127_1097093775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1097093775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1097093775"/>
            <w:bookmarkStart w:id="17" w:name="__Fieldmark__131_1097093775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1097093775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1097093775"/>
            <w:bookmarkStart w:id="19" w:name="__Fieldmark__135_1097093775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1097093775"/>
            <w:bookmarkStart w:id="24" w:name="__Fieldmark__140_1097093775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1097093775"/>
            <w:bookmarkStart w:id="26" w:name="__Fieldmark__141_1097093775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1097093775"/>
            <w:bookmarkStart w:id="28" w:name="__Fieldmark__142_1097093775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1097093775"/>
            <w:bookmarkStart w:id="30" w:name="__Fieldmark__143_1097093775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1097093775"/>
            <w:bookmarkStart w:id="32" w:name="__Fieldmark__145_1097093775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1097093775"/>
            <w:bookmarkStart w:id="34" w:name="__Fieldmark__146_1097093775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1097093775"/>
            <w:bookmarkStart w:id="36" w:name="__Fieldmark__147_1097093775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1097093775"/>
            <w:bookmarkStart w:id="38" w:name="__Fieldmark__148_1097093775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1097093775"/>
            <w:bookmarkStart w:id="40" w:name="__Fieldmark__150_1097093775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1097093775"/>
            <w:bookmarkStart w:id="42" w:name="__Fieldmark__151_1097093775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1097093775"/>
            <w:bookmarkStart w:id="44" w:name="__Fieldmark__152_1097093775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1097093775"/>
            <w:bookmarkStart w:id="46" w:name="__Fieldmark__153_1097093775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1097093775"/>
            <w:bookmarkStart w:id="48" w:name="__Fieldmark__155_1097093775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1097093775"/>
            <w:bookmarkStart w:id="50" w:name="__Fieldmark__156_1097093775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1097093775"/>
            <w:bookmarkStart w:id="52" w:name="__Fieldmark__157_1097093775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1097093775"/>
            <w:bookmarkStart w:id="54" w:name="__Fieldmark__158_1097093775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1097093775"/>
            <w:bookmarkStart w:id="56" w:name="__Fieldmark__160_1097093775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1097093775"/>
            <w:bookmarkStart w:id="58" w:name="__Fieldmark__161_1097093775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1097093775"/>
            <w:bookmarkStart w:id="60" w:name="__Fieldmark__162_1097093775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1097093775"/>
            <w:bookmarkStart w:id="62" w:name="__Fieldmark__163_1097093775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1097093775"/>
            <w:bookmarkStart w:id="64" w:name="__Fieldmark__165_1097093775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1097093775"/>
            <w:bookmarkStart w:id="66" w:name="__Fieldmark__166_1097093775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1097093775"/>
            <w:bookmarkStart w:id="68" w:name="__Fieldmark__167_1097093775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1097093775"/>
            <w:bookmarkStart w:id="70" w:name="__Fieldmark__168_1097093775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1097093775"/>
            <w:bookmarkStart w:id="72" w:name="__Fieldmark__170_1097093775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1097093775"/>
            <w:bookmarkStart w:id="74" w:name="__Fieldmark__171_1097093775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1097093775"/>
            <w:bookmarkStart w:id="76" w:name="__Fieldmark__172_1097093775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1097093775"/>
            <w:bookmarkStart w:id="78" w:name="__Fieldmark__173_1097093775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1097093775"/>
            <w:bookmarkStart w:id="80" w:name="__Fieldmark__175_1097093775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1097093775"/>
            <w:bookmarkStart w:id="82" w:name="__Fieldmark__176_1097093775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1097093775"/>
            <w:bookmarkStart w:id="84" w:name="__Fieldmark__177_1097093775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1097093775"/>
            <w:bookmarkStart w:id="86" w:name="__Fieldmark__178_1097093775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1097093775"/>
            <w:bookmarkStart w:id="88" w:name="__Fieldmark__180_1097093775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1097093775"/>
            <w:bookmarkStart w:id="90" w:name="__Fieldmark__181_1097093775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1097093775"/>
            <w:bookmarkStart w:id="92" w:name="__Fieldmark__182_1097093775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1097093775"/>
            <w:bookmarkStart w:id="94" w:name="__Fieldmark__183_1097093775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1097093775"/>
            <w:bookmarkStart w:id="96" w:name="__Fieldmark__185_1097093775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1097093775"/>
            <w:bookmarkStart w:id="98" w:name="__Fieldmark__186_1097093775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1097093775"/>
            <w:bookmarkStart w:id="100" w:name="__Fieldmark__187_1097093775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1097093775"/>
            <w:bookmarkStart w:id="102" w:name="__Fieldmark__188_1097093775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1097093775"/>
            <w:bookmarkStart w:id="104" w:name="__Fieldmark__190_1097093775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1097093775"/>
            <w:bookmarkStart w:id="106" w:name="__Fieldmark__191_1097093775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1097093775"/>
            <w:bookmarkStart w:id="108" w:name="__Fieldmark__192_1097093775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1097093775"/>
            <w:bookmarkStart w:id="110" w:name="__Fieldmark__193_1097093775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1097093775"/>
            <w:bookmarkStart w:id="112" w:name="__Fieldmark__195_1097093775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1097093775"/>
            <w:bookmarkStart w:id="114" w:name="__Fieldmark__196_1097093775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1097093775"/>
            <w:bookmarkStart w:id="116" w:name="__Fieldmark__197_1097093775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1097093775"/>
            <w:bookmarkStart w:id="118" w:name="__Fieldmark__198_1097093775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1097093775"/>
            <w:bookmarkStart w:id="120" w:name="__Fieldmark__200_1097093775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1097093775"/>
            <w:bookmarkStart w:id="122" w:name="__Fieldmark__201_1097093775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1097093775"/>
            <w:bookmarkStart w:id="124" w:name="__Fieldmark__202_1097093775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1097093775"/>
            <w:bookmarkStart w:id="126" w:name="__Fieldmark__203_1097093775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1097093775"/>
            <w:bookmarkStart w:id="128" w:name="__Fieldmark__205_1097093775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1097093775"/>
            <w:bookmarkStart w:id="130" w:name="__Fieldmark__206_1097093775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1097093775"/>
            <w:bookmarkStart w:id="132" w:name="__Fieldmark__207_1097093775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1097093775"/>
            <w:bookmarkStart w:id="134" w:name="__Fieldmark__208_1097093775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1097093775"/>
            <w:bookmarkStart w:id="136" w:name="__Fieldmark__210_1097093775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1097093775"/>
            <w:bookmarkStart w:id="138" w:name="__Fieldmark__211_1097093775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1097093775"/>
            <w:bookmarkStart w:id="140" w:name="__Fieldmark__212_1097093775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1097093775"/>
            <w:bookmarkStart w:id="142" w:name="__Fieldmark__213_1097093775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1097093775"/>
            <w:bookmarkStart w:id="144" w:name="__Fieldmark__215_1097093775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1097093775"/>
            <w:bookmarkStart w:id="146" w:name="__Fieldmark__216_1097093775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1097093775"/>
            <w:bookmarkStart w:id="148" w:name="__Fieldmark__217_1097093775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1097093775"/>
            <w:bookmarkStart w:id="150" w:name="__Fieldmark__218_1097093775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1097093775"/>
            <w:bookmarkStart w:id="152" w:name="__Fieldmark__220_1097093775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1097093775"/>
            <w:bookmarkStart w:id="154" w:name="__Fieldmark__221_1097093775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1097093775"/>
            <w:bookmarkStart w:id="156" w:name="__Fieldmark__222_1097093775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1097093775"/>
            <w:bookmarkStart w:id="158" w:name="__Fieldmark__223_1097093775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1097093775"/>
            <w:bookmarkStart w:id="160" w:name="__Fieldmark__225_1097093775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1097093775"/>
            <w:bookmarkStart w:id="162" w:name="__Fieldmark__226_1097093775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1097093775"/>
            <w:bookmarkStart w:id="164" w:name="__Fieldmark__227_1097093775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1097093775"/>
            <w:bookmarkStart w:id="166" w:name="__Fieldmark__228_1097093775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1097093775"/>
            <w:bookmarkStart w:id="168" w:name="__Fieldmark__230_1097093775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1097093775"/>
            <w:bookmarkStart w:id="170" w:name="__Fieldmark__231_1097093775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1097093775"/>
            <w:bookmarkStart w:id="172" w:name="__Fieldmark__232_1097093775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1097093775"/>
            <w:bookmarkStart w:id="174" w:name="__Fieldmark__233_1097093775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1097093775"/>
            <w:bookmarkStart w:id="176" w:name="__Fieldmark__235_1097093775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1097093775"/>
            <w:bookmarkStart w:id="178" w:name="__Fieldmark__236_1097093775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1097093775"/>
            <w:bookmarkStart w:id="180" w:name="__Fieldmark__237_1097093775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1097093775"/>
            <w:bookmarkStart w:id="182" w:name="__Fieldmark__238_1097093775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1097093775"/>
            <w:bookmarkStart w:id="184" w:name="__Fieldmark__240_1097093775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1097093775"/>
            <w:bookmarkStart w:id="186" w:name="__Fieldmark__241_1097093775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1097093775"/>
            <w:bookmarkStart w:id="188" w:name="__Fieldmark__242_1097093775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1097093775"/>
            <w:bookmarkStart w:id="190" w:name="__Fieldmark__243_1097093775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1097093775"/>
            <w:bookmarkStart w:id="192" w:name="__Fieldmark__245_1097093775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1097093775"/>
            <w:bookmarkStart w:id="194" w:name="__Fieldmark__246_1097093775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1097093775"/>
            <w:bookmarkStart w:id="196" w:name="__Fieldmark__247_1097093775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1097093775"/>
            <w:bookmarkStart w:id="198" w:name="__Fieldmark__248_1097093775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1097093775"/>
            <w:bookmarkStart w:id="200" w:name="__Fieldmark__250_1097093775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1097093775"/>
            <w:bookmarkStart w:id="202" w:name="__Fieldmark__251_1097093775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1097093775"/>
            <w:bookmarkStart w:id="204" w:name="__Fieldmark__252_1097093775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1097093775"/>
            <w:bookmarkStart w:id="206" w:name="__Fieldmark__253_1097093775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1097093775"/>
            <w:bookmarkStart w:id="208" w:name="__Fieldmark__255_1097093775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1097093775"/>
            <w:bookmarkStart w:id="210" w:name="__Fieldmark__256_1097093775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1097093775"/>
            <w:bookmarkStart w:id="212" w:name="__Fieldmark__257_1097093775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1097093775"/>
            <w:bookmarkStart w:id="214" w:name="__Fieldmark__258_1097093775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1097093775"/>
            <w:bookmarkStart w:id="216" w:name="__Fieldmark__260_1097093775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1097093775"/>
            <w:bookmarkStart w:id="218" w:name="__Fieldmark__261_1097093775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1097093775"/>
            <w:bookmarkStart w:id="220" w:name="__Fieldmark__262_1097093775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1097093775"/>
            <w:bookmarkStart w:id="222" w:name="__Fieldmark__263_1097093775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1097093775"/>
            <w:bookmarkStart w:id="224" w:name="__Fieldmark__265_1097093775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1097093775"/>
            <w:bookmarkStart w:id="226" w:name="__Fieldmark__266_1097093775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1097093775"/>
            <w:bookmarkStart w:id="228" w:name="__Fieldmark__267_1097093775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1097093775"/>
            <w:bookmarkStart w:id="230" w:name="__Fieldmark__268_1097093775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1097093775"/>
            <w:bookmarkStart w:id="232" w:name="__Fieldmark__270_1097093775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1097093775"/>
            <w:bookmarkStart w:id="234" w:name="__Fieldmark__271_1097093775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1097093775"/>
            <w:bookmarkStart w:id="236" w:name="__Fieldmark__272_1097093775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1097093775"/>
            <w:bookmarkStart w:id="238" w:name="__Fieldmark__273_1097093775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1097093775"/>
            <w:bookmarkStart w:id="240" w:name="__Fieldmark__275_1097093775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1097093775"/>
            <w:bookmarkStart w:id="242" w:name="__Fieldmark__276_1097093775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1097093775"/>
            <w:bookmarkStart w:id="244" w:name="__Fieldmark__277_1097093775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1097093775"/>
            <w:bookmarkStart w:id="246" w:name="__Fieldmark__278_1097093775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1097093775"/>
            <w:bookmarkStart w:id="248" w:name="__Fieldmark__280_1097093775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1097093775"/>
            <w:bookmarkStart w:id="250" w:name="__Fieldmark__281_1097093775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1097093775"/>
            <w:bookmarkStart w:id="252" w:name="__Fieldmark__282_1097093775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1097093775"/>
            <w:bookmarkStart w:id="254" w:name="__Fieldmark__283_1097093775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1097093775"/>
            <w:bookmarkStart w:id="256" w:name="__Fieldmark__285_1097093775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1097093775"/>
            <w:bookmarkStart w:id="258" w:name="__Fieldmark__286_1097093775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1097093775"/>
            <w:bookmarkStart w:id="260" w:name="__Fieldmark__287_1097093775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1097093775"/>
            <w:bookmarkStart w:id="262" w:name="__Fieldmark__288_1097093775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1097093775"/>
            <w:bookmarkStart w:id="264" w:name="__Fieldmark__290_1097093775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1097093775"/>
            <w:bookmarkStart w:id="266" w:name="__Fieldmark__291_1097093775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1097093775"/>
            <w:bookmarkStart w:id="268" w:name="__Fieldmark__292_1097093775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1097093775"/>
            <w:bookmarkStart w:id="270" w:name="__Fieldmark__293_1097093775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1097093775"/>
            <w:bookmarkStart w:id="272" w:name="__Fieldmark__295_1097093775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1097093775"/>
            <w:bookmarkStart w:id="274" w:name="__Fieldmark__296_1097093775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1097093775"/>
            <w:bookmarkStart w:id="276" w:name="__Fieldmark__297_1097093775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1097093775"/>
            <w:bookmarkStart w:id="278" w:name="__Fieldmark__298_1097093775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1097093775"/>
            <w:bookmarkStart w:id="280" w:name="__Fieldmark__300_1097093775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1097093775"/>
            <w:bookmarkStart w:id="282" w:name="__Fieldmark__301_1097093775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1097093775"/>
            <w:bookmarkStart w:id="284" w:name="__Fieldmark__302_1097093775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1097093775"/>
            <w:bookmarkStart w:id="286" w:name="__Fieldmark__303_1097093775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1097093775"/>
            <w:bookmarkStart w:id="288" w:name="__Fieldmark__305_1097093775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1097093775"/>
            <w:bookmarkStart w:id="290" w:name="__Fieldmark__306_1097093775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1097093775"/>
            <w:bookmarkStart w:id="292" w:name="__Fieldmark__307_1097093775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1097093775"/>
            <w:bookmarkStart w:id="294" w:name="__Fieldmark__308_1097093775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1097093775"/>
            <w:bookmarkStart w:id="296" w:name="__Fieldmark__310_1097093775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1097093775"/>
            <w:bookmarkStart w:id="298" w:name="__Fieldmark__311_1097093775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1097093775"/>
            <w:bookmarkStart w:id="300" w:name="__Fieldmark__312_1097093775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1097093775"/>
            <w:bookmarkStart w:id="302" w:name="__Fieldmark__313_1097093775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1097093775"/>
            <w:bookmarkStart w:id="304" w:name="__Fieldmark__315_1097093775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1097093775"/>
            <w:bookmarkStart w:id="306" w:name="__Fieldmark__316_1097093775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1097093775"/>
            <w:bookmarkStart w:id="308" w:name="__Fieldmark__317_1097093775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1097093775"/>
            <w:bookmarkStart w:id="310" w:name="__Fieldmark__318_1097093775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1097093775"/>
            <w:bookmarkStart w:id="312" w:name="__Fieldmark__320_1097093775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1097093775"/>
            <w:bookmarkStart w:id="314" w:name="__Fieldmark__321_1097093775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1097093775"/>
            <w:bookmarkStart w:id="316" w:name="__Fieldmark__322_1097093775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1097093775"/>
            <w:bookmarkStart w:id="318" w:name="__Fieldmark__323_1097093775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1097093775"/>
            <w:bookmarkStart w:id="320" w:name="__Fieldmark__325_1097093775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1097093775"/>
            <w:bookmarkStart w:id="322" w:name="__Fieldmark__326_1097093775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1097093775"/>
            <w:bookmarkStart w:id="324" w:name="__Fieldmark__327_1097093775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1097093775"/>
            <w:bookmarkStart w:id="326" w:name="__Fieldmark__328_1097093775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1097093775"/>
            <w:bookmarkStart w:id="328" w:name="__Fieldmark__330_1097093775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1097093775"/>
            <w:bookmarkStart w:id="330" w:name="__Fieldmark__331_1097093775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1097093775"/>
            <w:bookmarkStart w:id="332" w:name="__Fieldmark__332_1097093775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1097093775"/>
            <w:bookmarkStart w:id="334" w:name="__Fieldmark__333_1097093775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1097093775"/>
            <w:bookmarkStart w:id="336" w:name="__Fieldmark__335_1097093775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1097093775"/>
            <w:bookmarkStart w:id="338" w:name="__Fieldmark__336_1097093775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1097093775"/>
            <w:bookmarkStart w:id="340" w:name="__Fieldmark__337_1097093775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1097093775"/>
            <w:bookmarkStart w:id="342" w:name="__Fieldmark__338_1097093775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1097093775"/>
            <w:bookmarkStart w:id="344" w:name="__Fieldmark__339_1097093775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1097093775"/>
            <w:bookmarkStart w:id="346" w:name="__Fieldmark__340_1097093775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1097093775"/>
            <w:bookmarkStart w:id="348" w:name="__Fieldmark__344_1097093775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1097093775"/>
            <w:bookmarkStart w:id="350" w:name="__Fieldmark__345_1097093775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1097093775"/>
            <w:bookmarkStart w:id="352" w:name="__Fieldmark__346_1097093775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1097093775"/>
            <w:bookmarkStart w:id="354" w:name="__Fieldmark__347_1097093775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1097093775"/>
            <w:bookmarkStart w:id="356" w:name="__Fieldmark__349_1097093775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1097093775"/>
            <w:bookmarkStart w:id="358" w:name="__Fieldmark__350_1097093775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1097093775"/>
            <w:bookmarkStart w:id="360" w:name="__Fieldmark__351_1097093775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1097093775"/>
            <w:bookmarkStart w:id="362" w:name="__Fieldmark__352_1097093775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1097093775"/>
            <w:bookmarkStart w:id="364" w:name="__Fieldmark__354_1097093775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1097093775"/>
            <w:bookmarkStart w:id="366" w:name="__Fieldmark__355_1097093775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1097093775"/>
            <w:bookmarkStart w:id="368" w:name="__Fieldmark__356_1097093775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1097093775"/>
            <w:bookmarkStart w:id="370" w:name="__Fieldmark__357_1097093775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1097093775"/>
            <w:bookmarkStart w:id="372" w:name="__Fieldmark__359_1097093775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1097093775"/>
            <w:bookmarkStart w:id="374" w:name="__Fieldmark__360_1097093775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1097093775"/>
            <w:bookmarkStart w:id="376" w:name="__Fieldmark__361_1097093775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1097093775"/>
            <w:bookmarkStart w:id="378" w:name="__Fieldmark__362_1097093775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1097093775"/>
            <w:bookmarkStart w:id="380" w:name="__Fieldmark__364_1097093775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1097093775"/>
            <w:bookmarkStart w:id="382" w:name="__Fieldmark__365_1097093775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1097093775"/>
            <w:bookmarkStart w:id="384" w:name="__Fieldmark__366_1097093775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1097093775"/>
            <w:bookmarkStart w:id="386" w:name="__Fieldmark__367_1097093775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1097093775"/>
            <w:bookmarkStart w:id="388" w:name="__Fieldmark__369_1097093775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1097093775"/>
            <w:bookmarkStart w:id="390" w:name="__Fieldmark__370_1097093775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1097093775"/>
            <w:bookmarkStart w:id="392" w:name="__Fieldmark__371_1097093775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1097093775"/>
            <w:bookmarkStart w:id="394" w:name="__Fieldmark__372_1097093775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1097093775"/>
            <w:bookmarkStart w:id="396" w:name="__Fieldmark__374_1097093775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1097093775"/>
            <w:bookmarkStart w:id="398" w:name="__Fieldmark__375_1097093775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1097093775"/>
            <w:bookmarkStart w:id="400" w:name="__Fieldmark__376_1097093775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1097093775"/>
            <w:bookmarkStart w:id="402" w:name="__Fieldmark__377_1097093775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1097093775"/>
            <w:bookmarkStart w:id="404" w:name="__Fieldmark__379_1097093775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1097093775"/>
            <w:bookmarkStart w:id="406" w:name="__Fieldmark__380_1097093775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1097093775"/>
            <w:bookmarkStart w:id="408" w:name="__Fieldmark__381_1097093775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1097093775"/>
            <w:bookmarkStart w:id="410" w:name="__Fieldmark__382_1097093775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1097093775"/>
            <w:bookmarkStart w:id="412" w:name="__Fieldmark__384_1097093775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1097093775"/>
            <w:bookmarkStart w:id="414" w:name="__Fieldmark__385_1097093775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1097093775"/>
            <w:bookmarkStart w:id="416" w:name="__Fieldmark__386_1097093775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1097093775"/>
            <w:bookmarkStart w:id="418" w:name="__Fieldmark__387_1097093775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1097093775"/>
            <w:bookmarkStart w:id="420" w:name="__Fieldmark__389_1097093775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1097093775"/>
            <w:bookmarkStart w:id="422" w:name="__Fieldmark__390_1097093775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1097093775"/>
            <w:bookmarkStart w:id="424" w:name="__Fieldmark__391_1097093775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1097093775"/>
            <w:bookmarkStart w:id="426" w:name="__Fieldmark__392_1097093775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1097093775"/>
            <w:bookmarkStart w:id="428" w:name="__Fieldmark__394_1097093775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1097093775"/>
            <w:bookmarkStart w:id="430" w:name="__Fieldmark__395_1097093775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1097093775"/>
            <w:bookmarkStart w:id="432" w:name="__Fieldmark__396_1097093775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1097093775"/>
            <w:bookmarkStart w:id="434" w:name="__Fieldmark__397_1097093775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1097093775"/>
            <w:bookmarkStart w:id="436" w:name="__Fieldmark__399_1097093775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1097093775"/>
            <w:bookmarkStart w:id="438" w:name="__Fieldmark__400_1097093775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1097093775"/>
            <w:bookmarkStart w:id="440" w:name="__Fieldmark__401_1097093775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1097093775"/>
            <w:bookmarkStart w:id="442" w:name="__Fieldmark__402_1097093775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1097093775"/>
            <w:bookmarkStart w:id="444" w:name="__Fieldmark__404_1097093775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1097093775"/>
            <w:bookmarkStart w:id="446" w:name="__Fieldmark__405_1097093775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1097093775"/>
            <w:bookmarkStart w:id="448" w:name="__Fieldmark__406_1097093775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1097093775"/>
            <w:bookmarkStart w:id="450" w:name="__Fieldmark__407_1097093775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1097093775"/>
            <w:bookmarkStart w:id="452" w:name="__Fieldmark__409_1097093775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1097093775"/>
            <w:bookmarkStart w:id="454" w:name="__Fieldmark__410_1097093775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1097093775"/>
            <w:bookmarkStart w:id="456" w:name="__Fieldmark__411_1097093775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1097093775"/>
            <w:bookmarkStart w:id="458" w:name="__Fieldmark__412_1097093775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1097093775"/>
            <w:bookmarkStart w:id="460" w:name="__Fieldmark__414_1097093775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1097093775"/>
            <w:bookmarkStart w:id="462" w:name="__Fieldmark__415_1097093775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1097093775"/>
            <w:bookmarkStart w:id="464" w:name="__Fieldmark__416_1097093775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1097093775"/>
            <w:bookmarkStart w:id="466" w:name="__Fieldmark__417_1097093775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1097093775"/>
            <w:bookmarkStart w:id="468" w:name="__Fieldmark__419_1097093775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1097093775"/>
            <w:bookmarkStart w:id="470" w:name="__Fieldmark__420_1097093775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1097093775"/>
            <w:bookmarkStart w:id="472" w:name="__Fieldmark__421_1097093775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1097093775"/>
            <w:bookmarkStart w:id="474" w:name="__Fieldmark__422_1097093775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1097093775"/>
            <w:bookmarkStart w:id="476" w:name="__Fieldmark__424_1097093775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1097093775"/>
            <w:bookmarkStart w:id="478" w:name="__Fieldmark__425_1097093775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1097093775"/>
            <w:bookmarkStart w:id="480" w:name="__Fieldmark__426_1097093775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1097093775"/>
            <w:bookmarkStart w:id="482" w:name="__Fieldmark__427_1097093775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1097093775"/>
            <w:bookmarkStart w:id="484" w:name="__Fieldmark__429_1097093775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1097093775"/>
            <w:bookmarkStart w:id="486" w:name="__Fieldmark__430_1097093775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1097093775"/>
            <w:bookmarkStart w:id="488" w:name="__Fieldmark__431_1097093775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1097093775"/>
            <w:bookmarkStart w:id="490" w:name="__Fieldmark__432_1097093775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1097093775"/>
            <w:bookmarkStart w:id="492" w:name="__Fieldmark__434_1097093775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1097093775"/>
            <w:bookmarkStart w:id="494" w:name="__Fieldmark__435_1097093775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1097093775"/>
            <w:bookmarkStart w:id="496" w:name="__Fieldmark__436_1097093775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1097093775"/>
            <w:bookmarkStart w:id="498" w:name="__Fieldmark__437_1097093775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1097093775"/>
            <w:bookmarkStart w:id="500" w:name="__Fieldmark__439_1097093775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1097093775"/>
            <w:bookmarkStart w:id="502" w:name="__Fieldmark__440_1097093775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1097093775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1097093775"/>
            <w:bookmarkStart w:id="504" w:name="__Fieldmark__441_1097093775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1097093775"/>
            <w:bookmarkStart w:id="506" w:name="__Fieldmark__442_1097093775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1097093775"/>
            <w:bookmarkStart w:id="508" w:name="__Fieldmark__444_1097093775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1097093775"/>
            <w:bookmarkStart w:id="510" w:name="__Fieldmark__445_1097093775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1097093775"/>
            <w:bookmarkStart w:id="512" w:name="__Fieldmark__446_1097093775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1097093775"/>
            <w:bookmarkStart w:id="514" w:name="__Fieldmark__447_1097093775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1097093775"/>
            <w:bookmarkStart w:id="516" w:name="__Fieldmark__449_1097093775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1097093775"/>
            <w:bookmarkStart w:id="518" w:name="__Fieldmark__450_1097093775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1097093775"/>
            <w:bookmarkStart w:id="520" w:name="__Fieldmark__451_1097093775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1097093775"/>
            <w:bookmarkStart w:id="522" w:name="__Fieldmark__452_1097093775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1097093775"/>
            <w:bookmarkStart w:id="524" w:name="__Fieldmark__454_1097093775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1097093775"/>
            <w:bookmarkStart w:id="526" w:name="__Fieldmark__455_1097093775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1097093775"/>
            <w:bookmarkStart w:id="528" w:name="__Fieldmark__456_1097093775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1097093775"/>
            <w:bookmarkStart w:id="530" w:name="__Fieldmark__457_1097093775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1097093775"/>
            <w:bookmarkStart w:id="532" w:name="__Fieldmark__459_1097093775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1097093775"/>
            <w:bookmarkStart w:id="534" w:name="__Fieldmark__460_1097093775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1097093775"/>
            <w:bookmarkStart w:id="536" w:name="__Fieldmark__461_1097093775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1097093775"/>
            <w:bookmarkStart w:id="538" w:name="__Fieldmark__462_1097093775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1097093775"/>
            <w:bookmarkStart w:id="540" w:name="__Fieldmark__464_1097093775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1097093775"/>
            <w:bookmarkStart w:id="542" w:name="__Fieldmark__465_1097093775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1097093775"/>
            <w:bookmarkStart w:id="544" w:name="__Fieldmark__466_1097093775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1097093775"/>
            <w:bookmarkStart w:id="546" w:name="__Fieldmark__467_1097093775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1097093775"/>
            <w:bookmarkStart w:id="548" w:name="__Fieldmark__469_1097093775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1097093775"/>
            <w:bookmarkStart w:id="550" w:name="__Fieldmark__470_1097093775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1097093775"/>
            <w:bookmarkStart w:id="552" w:name="__Fieldmark__471_1097093775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1097093775"/>
            <w:bookmarkStart w:id="554" w:name="__Fieldmark__472_1097093775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1097093775"/>
            <w:bookmarkStart w:id="556" w:name="__Fieldmark__474_1097093775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1097093775"/>
            <w:bookmarkStart w:id="558" w:name="__Fieldmark__475_1097093775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1097093775"/>
            <w:bookmarkStart w:id="560" w:name="__Fieldmark__476_1097093775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1097093775"/>
            <w:bookmarkStart w:id="562" w:name="__Fieldmark__477_1097093775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1097093775"/>
            <w:bookmarkStart w:id="564" w:name="__Fieldmark__479_1097093775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1097093775"/>
            <w:bookmarkStart w:id="566" w:name="__Fieldmark__480_1097093775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1097093775"/>
            <w:bookmarkStart w:id="568" w:name="__Fieldmark__481_1097093775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1097093775"/>
            <w:bookmarkStart w:id="570" w:name="__Fieldmark__482_1097093775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1097093775"/>
            <w:bookmarkStart w:id="572" w:name="__Fieldmark__484_1097093775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1097093775"/>
            <w:bookmarkStart w:id="574" w:name="__Fieldmark__485_1097093775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1097093775"/>
            <w:bookmarkStart w:id="576" w:name="__Fieldmark__486_1097093775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1097093775"/>
            <w:bookmarkStart w:id="578" w:name="__Fieldmark__487_1097093775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1097093775"/>
            <w:bookmarkStart w:id="580" w:name="__Fieldmark__489_1097093775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1097093775"/>
            <w:bookmarkStart w:id="582" w:name="__Fieldmark__490_1097093775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1097093775"/>
            <w:bookmarkStart w:id="584" w:name="__Fieldmark__491_1097093775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1097093775"/>
            <w:bookmarkStart w:id="586" w:name="__Fieldmark__492_1097093775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1097093775"/>
            <w:bookmarkStart w:id="588" w:name="__Fieldmark__494_1097093775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1097093775"/>
            <w:bookmarkStart w:id="590" w:name="__Fieldmark__495_1097093775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1097093775"/>
            <w:bookmarkStart w:id="592" w:name="__Fieldmark__496_1097093775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1097093775"/>
            <w:bookmarkStart w:id="594" w:name="__Fieldmark__497_1097093775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1097093775"/>
            <w:bookmarkStart w:id="596" w:name="__Fieldmark__499_1097093775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1097093775"/>
            <w:bookmarkStart w:id="598" w:name="__Fieldmark__500_1097093775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1097093775"/>
            <w:bookmarkStart w:id="600" w:name="__Fieldmark__501_1097093775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1097093775"/>
            <w:bookmarkStart w:id="602" w:name="__Fieldmark__502_1097093775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1097093775"/>
            <w:bookmarkStart w:id="604" w:name="__Fieldmark__504_1097093775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1097093775"/>
            <w:bookmarkStart w:id="606" w:name="__Fieldmark__505_1097093775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1097093775"/>
            <w:bookmarkStart w:id="608" w:name="__Fieldmark__506_1097093775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1097093775"/>
            <w:bookmarkStart w:id="610" w:name="__Fieldmark__507_1097093775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1097093775"/>
            <w:bookmarkStart w:id="612" w:name="__Fieldmark__509_1097093775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1097093775"/>
            <w:bookmarkStart w:id="614" w:name="__Fieldmark__510_1097093775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1097093775"/>
            <w:bookmarkStart w:id="616" w:name="__Fieldmark__511_1097093775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1097093775"/>
            <w:bookmarkStart w:id="618" w:name="__Fieldmark__512_1097093775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1097093775"/>
            <w:bookmarkStart w:id="620" w:name="__Fieldmark__514_1097093775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1097093775"/>
            <w:bookmarkStart w:id="622" w:name="__Fieldmark__515_1097093775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1097093775"/>
            <w:bookmarkStart w:id="624" w:name="__Fieldmark__516_1097093775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1097093775"/>
            <w:bookmarkStart w:id="626" w:name="__Fieldmark__517_1097093775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1097093775"/>
            <w:bookmarkStart w:id="628" w:name="__Fieldmark__519_1097093775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1097093775"/>
            <w:bookmarkStart w:id="630" w:name="__Fieldmark__520_1097093775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1097093775"/>
            <w:bookmarkStart w:id="632" w:name="__Fieldmark__521_1097093775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1097093775"/>
            <w:bookmarkStart w:id="634" w:name="__Fieldmark__522_1097093775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1097093775"/>
            <w:bookmarkStart w:id="636" w:name="__Fieldmark__524_1097093775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1097093775"/>
            <w:bookmarkStart w:id="638" w:name="__Fieldmark__525_1097093775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1097093775"/>
            <w:bookmarkStart w:id="640" w:name="__Fieldmark__526_1097093775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1097093775"/>
            <w:bookmarkStart w:id="642" w:name="__Fieldmark__527_1097093775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1097093775"/>
            <w:bookmarkStart w:id="644" w:name="__Fieldmark__529_1097093775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1097093775"/>
            <w:bookmarkStart w:id="646" w:name="__Fieldmark__530_1097093775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1097093775"/>
            <w:bookmarkStart w:id="648" w:name="__Fieldmark__531_1097093775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1097093775"/>
            <w:bookmarkStart w:id="650" w:name="__Fieldmark__532_1097093775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1097093775"/>
            <w:bookmarkStart w:id="652" w:name="__Fieldmark__534_1097093775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1097093775"/>
            <w:bookmarkStart w:id="654" w:name="__Fieldmark__535_1097093775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1097093775"/>
            <w:bookmarkStart w:id="656" w:name="__Fieldmark__536_1097093775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1097093775"/>
            <w:bookmarkStart w:id="658" w:name="__Fieldmark__537_1097093775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1097093775"/>
            <w:bookmarkStart w:id="660" w:name="__Fieldmark__539_1097093775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1097093775"/>
            <w:bookmarkStart w:id="662" w:name="__Fieldmark__540_1097093775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1097093775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1097093775"/>
            <w:bookmarkStart w:id="664" w:name="__Fieldmark__541_1097093775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1097093775"/>
            <w:bookmarkStart w:id="666" w:name="__Fieldmark__542_1097093775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1097093775"/>
            <w:bookmarkStart w:id="668" w:name="__Fieldmark__543_1097093775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1097093775"/>
            <w:bookmarkStart w:id="670" w:name="__Fieldmark__544_1097093775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1097093775"/>
            <w:bookmarkStart w:id="672" w:name="__Fieldmark__548_1097093775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1097093775"/>
            <w:bookmarkStart w:id="674" w:name="__Fieldmark__549_1097093775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1097093775"/>
            <w:bookmarkStart w:id="676" w:name="__Fieldmark__550_1097093775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1097093775"/>
            <w:bookmarkStart w:id="678" w:name="__Fieldmark__551_1097093775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1097093775"/>
            <w:bookmarkStart w:id="680" w:name="__Fieldmark__553_1097093775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1097093775"/>
            <w:bookmarkStart w:id="682" w:name="__Fieldmark__554_1097093775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1097093775"/>
            <w:bookmarkStart w:id="684" w:name="__Fieldmark__555_1097093775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1097093775"/>
            <w:bookmarkStart w:id="686" w:name="__Fieldmark__556_1097093775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1097093775"/>
            <w:bookmarkStart w:id="688" w:name="__Fieldmark__558_1097093775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1097093775"/>
            <w:bookmarkStart w:id="690" w:name="__Fieldmark__559_1097093775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1097093775"/>
            <w:bookmarkStart w:id="692" w:name="__Fieldmark__560_1097093775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1097093775"/>
            <w:bookmarkStart w:id="694" w:name="__Fieldmark__561_1097093775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1097093775"/>
            <w:bookmarkStart w:id="696" w:name="__Fieldmark__563_1097093775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1097093775"/>
            <w:bookmarkStart w:id="698" w:name="__Fieldmark__564_1097093775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1097093775"/>
            <w:bookmarkStart w:id="700" w:name="__Fieldmark__565_1097093775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1097093775"/>
            <w:bookmarkStart w:id="702" w:name="__Fieldmark__566_1097093775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1097093775"/>
            <w:bookmarkStart w:id="704" w:name="__Fieldmark__568_1097093775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1097093775"/>
            <w:bookmarkStart w:id="706" w:name="__Fieldmark__569_1097093775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1097093775"/>
            <w:bookmarkStart w:id="708" w:name="__Fieldmark__570_1097093775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1097093775"/>
            <w:bookmarkStart w:id="710" w:name="__Fieldmark__571_1097093775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1097093775"/>
            <w:bookmarkStart w:id="712" w:name="__Fieldmark__573_1097093775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1097093775"/>
            <w:bookmarkStart w:id="714" w:name="__Fieldmark__574_1097093775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1097093775"/>
            <w:bookmarkStart w:id="716" w:name="__Fieldmark__575_1097093775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1097093775"/>
            <w:bookmarkStart w:id="718" w:name="__Fieldmark__576_1097093775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1097093775"/>
            <w:bookmarkStart w:id="720" w:name="__Fieldmark__578_1097093775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1097093775"/>
            <w:bookmarkStart w:id="722" w:name="__Fieldmark__579_1097093775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1097093775"/>
            <w:bookmarkStart w:id="724" w:name="__Fieldmark__580_1097093775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1097093775"/>
            <w:bookmarkStart w:id="726" w:name="__Fieldmark__581_1097093775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1097093775"/>
            <w:bookmarkStart w:id="728" w:name="__Fieldmark__583_1097093775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1097093775"/>
            <w:bookmarkStart w:id="730" w:name="__Fieldmark__584_1097093775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1097093775"/>
            <w:bookmarkStart w:id="732" w:name="__Fieldmark__585_1097093775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1097093775"/>
            <w:bookmarkStart w:id="734" w:name="__Fieldmark__586_1097093775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1097093775"/>
            <w:bookmarkStart w:id="736" w:name="__Fieldmark__588_1097093775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1097093775"/>
            <w:bookmarkStart w:id="738" w:name="__Fieldmark__589_1097093775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1097093775"/>
            <w:bookmarkStart w:id="740" w:name="__Fieldmark__590_1097093775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1097093775"/>
            <w:bookmarkStart w:id="742" w:name="__Fieldmark__591_1097093775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1097093775"/>
            <w:bookmarkStart w:id="744" w:name="__Fieldmark__593_1097093775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1097093775"/>
            <w:bookmarkStart w:id="746" w:name="__Fieldmark__594_1097093775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1097093775"/>
            <w:bookmarkStart w:id="748" w:name="__Fieldmark__595_1097093775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1097093775"/>
            <w:bookmarkStart w:id="750" w:name="__Fieldmark__596_1097093775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1097093775"/>
            <w:bookmarkStart w:id="752" w:name="__Fieldmark__598_1097093775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1097093775"/>
            <w:bookmarkStart w:id="754" w:name="__Fieldmark__599_1097093775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1097093775"/>
            <w:bookmarkStart w:id="756" w:name="__Fieldmark__600_1097093775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1097093775"/>
            <w:bookmarkStart w:id="758" w:name="__Fieldmark__601_1097093775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1097093775"/>
            <w:bookmarkStart w:id="760" w:name="__Fieldmark__603_1097093775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1097093775"/>
            <w:bookmarkStart w:id="762" w:name="__Fieldmark__604_1097093775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1097093775"/>
            <w:bookmarkStart w:id="764" w:name="__Fieldmark__605_1097093775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1097093775"/>
            <w:bookmarkStart w:id="766" w:name="__Fieldmark__606_1097093775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1097093775"/>
            <w:bookmarkStart w:id="768" w:name="__Fieldmark__608_1097093775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1097093775"/>
            <w:bookmarkStart w:id="770" w:name="__Fieldmark__609_1097093775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1097093775"/>
            <w:bookmarkStart w:id="772" w:name="__Fieldmark__610_1097093775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1097093775"/>
            <w:bookmarkStart w:id="774" w:name="__Fieldmark__611_1097093775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1097093775"/>
            <w:bookmarkStart w:id="776" w:name="__Fieldmark__613_1097093775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1097093775"/>
            <w:bookmarkStart w:id="778" w:name="__Fieldmark__614_1097093775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1097093775"/>
            <w:bookmarkStart w:id="780" w:name="__Fieldmark__615_1097093775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1097093775"/>
            <w:bookmarkStart w:id="782" w:name="__Fieldmark__616_1097093775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1097093775"/>
            <w:bookmarkStart w:id="784" w:name="__Fieldmark__618_1097093775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1097093775"/>
            <w:bookmarkStart w:id="786" w:name="__Fieldmark__619_1097093775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1097093775"/>
            <w:bookmarkStart w:id="788" w:name="__Fieldmark__620_1097093775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1097093775"/>
            <w:bookmarkStart w:id="790" w:name="__Fieldmark__621_1097093775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1097093775"/>
            <w:bookmarkStart w:id="792" w:name="__Fieldmark__623_1097093775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1097093775"/>
            <w:bookmarkStart w:id="794" w:name="__Fieldmark__624_1097093775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1097093775"/>
            <w:bookmarkStart w:id="796" w:name="__Fieldmark__625_1097093775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1097093775"/>
            <w:bookmarkStart w:id="798" w:name="__Fieldmark__626_1097093775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1097093775"/>
            <w:bookmarkStart w:id="800" w:name="__Fieldmark__628_1097093775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1097093775"/>
            <w:bookmarkStart w:id="802" w:name="__Fieldmark__629_1097093775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1097093775"/>
            <w:bookmarkStart w:id="804" w:name="__Fieldmark__630_1097093775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1097093775"/>
            <w:bookmarkStart w:id="806" w:name="__Fieldmark__631_1097093775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1097093775"/>
            <w:bookmarkStart w:id="808" w:name="__Fieldmark__633_1097093775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1097093775"/>
            <w:bookmarkStart w:id="810" w:name="__Fieldmark__634_1097093775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1097093775"/>
            <w:bookmarkStart w:id="812" w:name="__Fieldmark__635_1097093775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1097093775"/>
            <w:bookmarkStart w:id="814" w:name="__Fieldmark__636_1097093775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1097093775"/>
            <w:bookmarkStart w:id="816" w:name="__Fieldmark__638_1097093775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1097093775"/>
            <w:bookmarkStart w:id="818" w:name="__Fieldmark__639_1097093775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1097093775"/>
            <w:bookmarkStart w:id="820" w:name="__Fieldmark__640_1097093775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1097093775"/>
            <w:bookmarkStart w:id="822" w:name="__Fieldmark__641_1097093775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1097093775"/>
            <w:bookmarkStart w:id="824" w:name="__Fieldmark__643_1097093775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1097093775"/>
            <w:bookmarkStart w:id="826" w:name="__Fieldmark__644_1097093775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1097093775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1097093775"/>
            <w:bookmarkStart w:id="828" w:name="__Fieldmark__645_1097093775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1097093775"/>
            <w:bookmarkStart w:id="830" w:name="__Fieldmark__646_1097093775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1097093775"/>
            <w:bookmarkStart w:id="832" w:name="__Fieldmark__648_1097093775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1097093775"/>
            <w:bookmarkStart w:id="834" w:name="__Fieldmark__649_1097093775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1097093775"/>
            <w:bookmarkStart w:id="836" w:name="__Fieldmark__650_1097093775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1097093775"/>
            <w:bookmarkStart w:id="838" w:name="__Fieldmark__651_1097093775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1097093775"/>
            <w:bookmarkStart w:id="840" w:name="__Fieldmark__653_1097093775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1097093775"/>
            <w:bookmarkStart w:id="842" w:name="__Fieldmark__654_1097093775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1097093775"/>
            <w:bookmarkStart w:id="844" w:name="__Fieldmark__655_1097093775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1097093775"/>
            <w:bookmarkStart w:id="846" w:name="__Fieldmark__656_1097093775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1097093775"/>
            <w:bookmarkStart w:id="848" w:name="__Fieldmark__658_1097093775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1097093775"/>
            <w:bookmarkStart w:id="850" w:name="__Fieldmark__659_1097093775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1097093775"/>
            <w:bookmarkStart w:id="852" w:name="__Fieldmark__660_1097093775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1097093775"/>
            <w:bookmarkStart w:id="854" w:name="__Fieldmark__661_1097093775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1097093775"/>
            <w:bookmarkStart w:id="856" w:name="__Fieldmark__663_1097093775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1097093775"/>
            <w:bookmarkStart w:id="858" w:name="__Fieldmark__664_1097093775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1097093775"/>
            <w:bookmarkStart w:id="860" w:name="__Fieldmark__665_1097093775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1097093775"/>
            <w:bookmarkStart w:id="862" w:name="__Fieldmark__666_1097093775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1097093775"/>
            <w:bookmarkStart w:id="864" w:name="__Fieldmark__668_1097093775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1097093775"/>
            <w:bookmarkStart w:id="866" w:name="__Fieldmark__669_1097093775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1097093775"/>
            <w:bookmarkStart w:id="868" w:name="__Fieldmark__670_1097093775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1097093775"/>
            <w:bookmarkStart w:id="870" w:name="__Fieldmark__671_1097093775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1097093775"/>
            <w:bookmarkStart w:id="872" w:name="__Fieldmark__673_1097093775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1097093775"/>
            <w:bookmarkStart w:id="874" w:name="__Fieldmark__674_1097093775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1097093775"/>
            <w:bookmarkStart w:id="876" w:name="__Fieldmark__675_1097093775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1097093775"/>
            <w:bookmarkStart w:id="878" w:name="__Fieldmark__676_1097093775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1097093775"/>
            <w:bookmarkStart w:id="880" w:name="__Fieldmark__678_1097093775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1097093775"/>
            <w:bookmarkStart w:id="882" w:name="__Fieldmark__679_1097093775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1097093775"/>
            <w:bookmarkStart w:id="884" w:name="__Fieldmark__680_1097093775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1097093775"/>
            <w:bookmarkStart w:id="886" w:name="__Fieldmark__681_1097093775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1097093775"/>
            <w:bookmarkStart w:id="888" w:name="__Fieldmark__683_1097093775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1097093775"/>
            <w:bookmarkStart w:id="890" w:name="__Fieldmark__684_1097093775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1097093775"/>
            <w:bookmarkStart w:id="892" w:name="__Fieldmark__685_1097093775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1097093775"/>
            <w:bookmarkStart w:id="894" w:name="__Fieldmark__686_1097093775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1097093775"/>
            <w:bookmarkStart w:id="896" w:name="__Fieldmark__688_1097093775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1097093775"/>
            <w:bookmarkStart w:id="898" w:name="__Fieldmark__689_1097093775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1097093775"/>
            <w:bookmarkStart w:id="900" w:name="__Fieldmark__690_1097093775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1097093775"/>
            <w:bookmarkStart w:id="902" w:name="__Fieldmark__691_1097093775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1097093775"/>
            <w:bookmarkStart w:id="904" w:name="__Fieldmark__693_1097093775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1097093775"/>
            <w:bookmarkStart w:id="906" w:name="__Fieldmark__694_1097093775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1097093775"/>
            <w:bookmarkStart w:id="908" w:name="__Fieldmark__695_1097093775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1097093775"/>
            <w:bookmarkStart w:id="910" w:name="__Fieldmark__696_1097093775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1097093775"/>
            <w:bookmarkStart w:id="912" w:name="__Fieldmark__698_1097093775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1097093775"/>
            <w:bookmarkStart w:id="914" w:name="__Fieldmark__699_1097093775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1097093775"/>
            <w:bookmarkStart w:id="916" w:name="__Fieldmark__700_1097093775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1097093775"/>
            <w:bookmarkStart w:id="918" w:name="__Fieldmark__701_1097093775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1097093775"/>
            <w:bookmarkStart w:id="920" w:name="__Fieldmark__703_1097093775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1097093775"/>
            <w:bookmarkStart w:id="922" w:name="__Fieldmark__704_1097093775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1097093775"/>
            <w:bookmarkStart w:id="924" w:name="__Fieldmark__705_1097093775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1097093775"/>
            <w:bookmarkStart w:id="926" w:name="__Fieldmark__706_1097093775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1097093775"/>
            <w:bookmarkStart w:id="928" w:name="__Fieldmark__708_1097093775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1097093775"/>
            <w:bookmarkStart w:id="930" w:name="__Fieldmark__709_1097093775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1097093775"/>
            <w:bookmarkStart w:id="932" w:name="__Fieldmark__710_1097093775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1097093775"/>
            <w:bookmarkStart w:id="934" w:name="__Fieldmark__711_1097093775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1097093775"/>
            <w:bookmarkStart w:id="936" w:name="__Fieldmark__713_1097093775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1097093775"/>
            <w:bookmarkStart w:id="938" w:name="__Fieldmark__714_1097093775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1097093775"/>
            <w:bookmarkStart w:id="940" w:name="__Fieldmark__715_1097093775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1097093775"/>
            <w:bookmarkStart w:id="942" w:name="__Fieldmark__716_1097093775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1097093775"/>
            <w:bookmarkStart w:id="944" w:name="__Fieldmark__718_1097093775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1097093775"/>
            <w:bookmarkStart w:id="946" w:name="__Fieldmark__719_1097093775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1097093775"/>
            <w:bookmarkStart w:id="948" w:name="__Fieldmark__720_1097093775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1097093775"/>
            <w:bookmarkStart w:id="950" w:name="__Fieldmark__721_1097093775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1097093775"/>
            <w:bookmarkStart w:id="952" w:name="__Fieldmark__723_1097093775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1097093775"/>
            <w:bookmarkStart w:id="954" w:name="__Fieldmark__724_1097093775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1097093775"/>
            <w:bookmarkStart w:id="956" w:name="__Fieldmark__725_1097093775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1097093775"/>
            <w:bookmarkStart w:id="958" w:name="__Fieldmark__726_1097093775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1097093775"/>
            <w:bookmarkStart w:id="960" w:name="__Fieldmark__728_1097093775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1097093775"/>
            <w:bookmarkStart w:id="962" w:name="__Fieldmark__729_1097093775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1097093775"/>
            <w:bookmarkStart w:id="964" w:name="__Fieldmark__730_1097093775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1097093775"/>
            <w:bookmarkStart w:id="966" w:name="__Fieldmark__731_1097093775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1097093775"/>
            <w:bookmarkStart w:id="968" w:name="__Fieldmark__733_1097093775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1097093775"/>
            <w:bookmarkStart w:id="970" w:name="__Fieldmark__734_1097093775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1097093775"/>
            <w:bookmarkStart w:id="972" w:name="__Fieldmark__735_1097093775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1097093775"/>
            <w:bookmarkStart w:id="974" w:name="__Fieldmark__736_1097093775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1097093775"/>
            <w:bookmarkStart w:id="976" w:name="__Fieldmark__738_1097093775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1097093775"/>
            <w:bookmarkStart w:id="978" w:name="__Fieldmark__739_1097093775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1097093775"/>
            <w:bookmarkStart w:id="980" w:name="__Fieldmark__740_1097093775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1097093775"/>
            <w:bookmarkStart w:id="982" w:name="__Fieldmark__741_1097093775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1097093775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1097093775"/>
            <w:bookmarkStart w:id="984" w:name="__Fieldmark__743_1097093775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1097093775"/>
            <w:bookmarkStart w:id="986" w:name="__Fieldmark__744_1097093775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1097093775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1097093775"/>
            <w:bookmarkStart w:id="988" w:name="__Fieldmark__745_1097093775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1097093775"/>
            <w:bookmarkStart w:id="990" w:name="__Fieldmark__746_1097093775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1097093775"/>
            <w:bookmarkStart w:id="992" w:name="__Fieldmark__747_1097093775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1097093775"/>
            <w:bookmarkStart w:id="994" w:name="__Fieldmark__748_1097093775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